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outlineLvl w:val="0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 xml:space="preserve">П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 xml:space="preserve">           </w:t>
      </w:r>
    </w:p>
    <w:p>
      <w:pPr>
        <w:pStyle w:val="Normal"/>
        <w:ind w:left="5812" w:hanging="57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sz w:val="24"/>
          <w:szCs w:val="24"/>
          <w:lang w:val="ru-RU"/>
        </w:rPr>
        <w:t xml:space="preserve">ВІСІМДЕСЯТ ШОСТА   </w:t>
      </w:r>
      <w:r>
        <w:rPr>
          <w:b/>
          <w:sz w:val="24"/>
          <w:szCs w:val="24"/>
        </w:rPr>
        <w:t>СЕСІЯ ВОСЬМОГО СКЛИКА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ЗАЧЕРГОВЕ ЗАСІДАНН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 І  Ш  Е  Н  Н 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4.12.2025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6209-86-VІІІ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безоплатну передачу матеріальних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інностей з балансу КП «Бучазеленбуд»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 баланс КП «Бучасервіс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раховуючи необхідність збереження та належного обслуговування матеріальних цінностей за основним місцем їх розташування, згідно вимог Закону України «Про бухгалтерський облік та фінансову звітність в Україні», Національного положення (стандарту) бухгалтерського обліку 7 «Основні засоби», Національного положення (стандарту) бухгалтерського обліку 8 «Нематеріальні активи» та Національного положення (стандарту) бухгалтерського обліку 9 «Запаси», враховуючи пропозиції постійної депутатської комісії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, керуючись Законом України «Про місцеве самоврядування в Україні», Бучанська міська рада,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ередати безоплатно з балансу КП «Бучазеленбуд»  на баланс КП «Бучасервіс»</w:t>
      </w:r>
      <w:r>
        <w:rPr/>
        <w:t xml:space="preserve"> </w:t>
      </w:r>
      <w:r>
        <w:rPr>
          <w:sz w:val="24"/>
          <w:szCs w:val="24"/>
        </w:rPr>
        <w:t>матеріальні цінності, згідно Додатку 1 цього рішенн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 Створити та затвердити склад комісії для прийому-передачі  матеріальних цінностей  з балансу КП «Бучазеленбу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баланс КП «Бучасервіс», згідно Додатку 2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йом-передачу матеріальних цінностей провести в термін до 31.12.2025 року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 Контроль за виконанням даного рішення покласти на постійну депутатську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b/>
          <w:sz w:val="24"/>
          <w:szCs w:val="24"/>
        </w:rPr>
        <w:t>Міський голова               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упн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іського голови</w:t>
        <w:tab/>
        <w:tab/>
        <w:tab/>
        <w:t>________________</w:t>
        <w:tab/>
        <w:tab/>
        <w:tab/>
        <w:t>Людмила РИЖЕНКО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        (особистий підпис)</w: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2025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ab/>
        <w:tab/>
        <w:t xml:space="preserve">  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.о.начальник управлі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но-кадрової роботи</w:t>
        <w:tab/>
        <w:t xml:space="preserve">             ________________</w:t>
        <w:tab/>
        <w:tab/>
        <w:tab/>
        <w:t>Юлія ГАЛДЕЦЬ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</w:t>
        <w:tab/>
        <w:t xml:space="preserve"> (особистий підпис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 xml:space="preserve">    ______________2025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  <w:t xml:space="preserve">                       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бухгалтерського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ліку та фінансового           </w:t>
        <w:tab/>
        <w:t xml:space="preserve"> _________________                 </w:t>
        <w:tab/>
        <w:t>Світлана ЯКУБЕНКО</w:t>
      </w:r>
    </w:p>
    <w:p>
      <w:pPr>
        <w:pStyle w:val="Normal"/>
        <w:jc w:val="both"/>
        <w:rPr/>
      </w:pPr>
      <w:r>
        <w:rPr>
          <w:sz w:val="24"/>
          <w:szCs w:val="24"/>
        </w:rPr>
        <w:t>забезпечення</w:t>
        <w:tab/>
        <w:tab/>
        <w:tab/>
        <w:t xml:space="preserve">              (особистий підпис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 xml:space="preserve"> </w:t>
        <w:tab/>
        <w:t xml:space="preserve">   _______________202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  <w:tab/>
        <w:tab/>
        <w:tab/>
        <w:t>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КП «Бучазеленбуд»             _______________  </w:t>
        <w:tab/>
        <w:tab/>
        <w:t>Віктор ГАЛУЩАК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(особистий підпис)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_____________2025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(дата)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45" w:firstLine="4358"/>
        <w:rPr/>
      </w:pPr>
      <w:r>
        <w:rPr>
          <w:sz w:val="24"/>
          <w:szCs w:val="24"/>
          <w:lang w:val="ru-RU"/>
        </w:rPr>
        <w:t>Додаток</w:t>
      </w:r>
      <w:r>
        <w:rPr>
          <w:sz w:val="24"/>
          <w:szCs w:val="24"/>
        </w:rPr>
        <w:t xml:space="preserve"> 1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209-86-VІІІ від 24.12.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лік, матеріальних цінностей, що передається з  балансу КП «Бучазеленбуд»  на баланс КП «Бучасервіс»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554"/>
        <w:gridCol w:w="1109"/>
        <w:gridCol w:w="1490"/>
        <w:gridCol w:w="1464"/>
        <w:gridCol w:w="1403"/>
        <w:gridCol w:w="1221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№ </w:t>
            </w:r>
            <w:r>
              <w:rPr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йменування </w:t>
            </w:r>
            <w:r>
              <w:rPr>
                <w:sz w:val="24"/>
                <w:szCs w:val="24"/>
              </w:rPr>
              <w:t>матеріальних цінност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х./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брах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вентарний номе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лькість, 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вісна вартість, грн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а зносу, грн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будинкова територія вул.Києво-Мироцька, 104-Б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 підшерстна  /Prunus subhirtella Accolad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69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 дрібнопильчата/Prunus serrulata Sunset Boul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69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рея Вангут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8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8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8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7588,0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/>
      </w:pPr>
      <w:r>
        <w:rPr>
          <w:b/>
          <w:sz w:val="24"/>
          <w:szCs w:val="24"/>
        </w:rPr>
        <w:t>Директор КП «Бучазеленбуд»</w:t>
      </w:r>
      <w:r>
        <w:rPr>
          <w:b/>
          <w:sz w:val="24"/>
          <w:szCs w:val="24"/>
          <w:lang w:eastAsia="uk-UA"/>
        </w:rPr>
        <w:t xml:space="preserve">                                                          Віктор ГАЛУЩАК</w:t>
      </w:r>
    </w:p>
    <w:p>
      <w:pPr>
        <w:pStyle w:val="Normal"/>
        <w:spacing w:lineRule="auto" w:line="276" w:before="0" w:after="0"/>
        <w:ind w:left="720" w:hanging="0"/>
        <w:contextualSpacing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________-86-VІІІ від ___________2025</w:t>
      </w:r>
    </w:p>
    <w:p>
      <w:pPr>
        <w:pStyle w:val="Normal"/>
        <w:spacing w:before="0" w:after="0"/>
        <w:ind w:left="6237" w:hanging="551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Склад комісії для прийому-передачі матеріальних цінностей, що передається з </w:t>
      </w:r>
      <w:r>
        <w:rPr>
          <w:b/>
          <w:sz w:val="24"/>
          <w:szCs w:val="24"/>
        </w:rPr>
        <w:t>балансу КП «Бучазеленбуд»  на баланс КП «Бучасервіс»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/>
      </w:pPr>
      <w:r>
        <w:rPr>
          <w:b/>
          <w:sz w:val="24"/>
          <w:szCs w:val="24"/>
          <w:lang w:eastAsia="uk-UA"/>
        </w:rPr>
        <w:t xml:space="preserve">Голова комісії:  </w:t>
      </w:r>
      <w:r>
        <w:rPr>
          <w:sz w:val="24"/>
          <w:szCs w:val="24"/>
          <w:lang w:eastAsia="uk-UA"/>
        </w:rPr>
        <w:t>Людмила РИЖЕНКО – заступник міського голови;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ab/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Члени комісії: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Юлія ГАЛДЕЦЬКА – в.о.начальника управління юридично-кадрової роботи Бучанської міської ради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ктор ГАЛУЩАК – директо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Ольга БОРОВИК – головний бухгалте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Світлана ЯКУБЕНКО – начальник відділу бухгалтерського  обліку та фінансового         забезпечення</w:t>
        <w:tab/>
        <w:t>Бучанської міської ради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Сергій  МОСТІПАКА – начальник КП «Бучасервіс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Ганна ТУРСЬКА – в.о.головного бухгалтера КП «Бучасервіс»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/>
      </w:pPr>
      <w:r>
        <w:rPr>
          <w:b/>
          <w:sz w:val="24"/>
          <w:szCs w:val="24"/>
        </w:rPr>
        <w:t>Директор КП «Бучазеленбуд»</w:t>
      </w:r>
      <w:r>
        <w:rPr>
          <w:b/>
          <w:sz w:val="24"/>
          <w:szCs w:val="24"/>
          <w:lang w:eastAsia="uk-UA"/>
        </w:rPr>
        <w:t xml:space="preserve">                                                          Віктор ГАЛУЩАК</w:t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42:00Z</dcterms:created>
  <dc:creator>User</dc:creator>
  <dc:description/>
  <cp:keywords/>
  <dc:language>en-US</dc:language>
  <cp:lastModifiedBy>Пользователь Windows</cp:lastModifiedBy>
  <cp:lastPrinted>2025-12-25T09:28:00Z</cp:lastPrinted>
  <dcterms:modified xsi:type="dcterms:W3CDTF">2026-01-02T10:50:00Z</dcterms:modified>
  <cp:revision>42</cp:revision>
  <dc:subject/>
  <dc:title/>
</cp:coreProperties>
</file>